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 w:val="22"/>
          <w:szCs w:val="22"/>
        </w:rPr>
      </w:pPr>
      <w:r>
        <w:rPr>
          <w:rFonts w:cs="Arial" w:ascii="Arial" w:hAnsi="Arial"/>
          <w:b/>
          <w:bCs/>
          <w:iCs/>
          <w:spacing w:val="-2"/>
          <w:sz w:val="22"/>
          <w:szCs w:val="22"/>
        </w:rPr>
        <w:t>PROCEDURA APERTA PER L’AFFIDAMENTO DI SERVIZI ASSICURATIVI DI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 w:val="22"/>
          <w:szCs w:val="22"/>
        </w:rPr>
      </w:pPr>
      <w:r>
        <w:rPr>
          <w:rFonts w:cs="Arial" w:ascii="Arial" w:hAnsi="Arial"/>
          <w:b/>
          <w:bCs/>
          <w:iCs/>
          <w:spacing w:val="-2"/>
          <w:sz w:val="22"/>
          <w:szCs w:val="22"/>
        </w:rPr>
        <w:t>UNIONE COMUNI DELLA VAL D’ENZA – COMUNE DI BIBBIANO – COMUNE DI CAMPEGINE - COMUNE DI CANOSSA – COMUNE DI CAVRIAGO – COMUNE DI GATTATICO - COMUNE DI MONTECCHIO EMILIA – COMUNE DI SANT’ILARIO D’ENZA – COMUNE DI SAN POLO D’ENZA – ASP “CARLO SARTORI” - AZIENDA SPECIALE “CAVRIAGO SERVIZI”</w:t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iCs/>
          <w:spacing w:val="-2"/>
          <w:szCs w:val="22"/>
          <w:lang w:val="en-US" w:eastAsia="en-US"/>
        </w:rPr>
        <w:t xml:space="preserve"> </w:t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/>
      </w:pPr>
      <w:r>
        <w:rPr>
          <w:rFonts w:cs="Arial" w:ascii="Calibri" w:hAnsi="Calibri"/>
          <w:bCs w:val="false"/>
          <w:sz w:val="24"/>
          <w:szCs w:val="24"/>
        </w:rPr>
        <w:t>Offerta Economica - Lotto 1 [RCA e rischi accessori]</w:t>
      </w:r>
    </w:p>
    <w:p>
      <w:pPr>
        <w:pStyle w:val="TextBody"/>
        <w:shd w:fill="FFFFFF" w:val="clear"/>
        <w:ind w:right="51" w:hanging="0"/>
        <w:jc w:val="center"/>
        <w:rPr>
          <w:rFonts w:ascii="Calibri" w:hAnsi="Calibri" w:cs="Arial"/>
          <w:b/>
          <w:b/>
          <w:bCs/>
          <w:iCs/>
          <w:sz w:val="22"/>
          <w:szCs w:val="22"/>
        </w:rPr>
      </w:pPr>
      <w:bookmarkStart w:id="0" w:name="OLE_LINK3"/>
      <w:bookmarkEnd w:id="0"/>
      <w:r>
        <w:rPr>
          <w:rFonts w:cs="Arial" w:ascii="Calibri" w:hAnsi="Calibri"/>
          <w:b/>
          <w:bCs/>
          <w:iCs/>
          <w:sz w:val="22"/>
          <w:szCs w:val="22"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alibri" w:hAnsi="Calibri" w:cs="Arial"/>
          <w:b/>
          <w:b/>
          <w:bCs/>
          <w:iCs/>
          <w:sz w:val="22"/>
          <w:szCs w:val="22"/>
          <w:highlight w:val="cyan"/>
          <w:lang w:val="it-IT"/>
        </w:rPr>
      </w:pPr>
      <w:r>
        <w:rPr>
          <w:rFonts w:cs="Arial" w:ascii="Calibri" w:hAnsi="Calibri"/>
          <w:b/>
          <w:bCs/>
          <w:iCs/>
          <w:sz w:val="22"/>
          <w:szCs w:val="22"/>
          <w:highlight w:val="cyan"/>
          <w:lang w:val="it-IT"/>
        </w:rPr>
      </w:r>
      <w:bookmarkStart w:id="1" w:name="OLE_LINK3"/>
      <w:bookmarkStart w:id="2" w:name="OLE_LINK3"/>
      <w:bookmarkEnd w:id="2"/>
    </w:p>
    <w:p>
      <w:pPr>
        <w:pStyle w:val="Normal"/>
        <w:spacing w:lineRule="auto" w:line="360"/>
        <w:rPr/>
      </w:pPr>
      <w:r>
        <w:rPr>
          <w:rFonts w:cs="Arial"/>
          <w:sz w:val="20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>Nato/a _______________________________________________________________ il 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 xml:space="preserve">Residente in ____________________________ Via/Piazza ______________________________ n. ______ 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>Codice fiscale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 xml:space="preserve">in qualità di legale rappresentante / </w:t>
      </w:r>
      <w:r>
        <w:rPr>
          <w:rFonts w:cs="Arial"/>
          <w:sz w:val="20"/>
          <w:lang w:val="en-US" w:eastAsia="en-US"/>
        </w:rPr>
        <w:t>procuratore fornito dei poteri necessari dell’impresa offerente</w:t>
      </w:r>
      <w:r>
        <w:rPr>
          <w:rFonts w:cs="Arial"/>
          <w:sz w:val="20"/>
        </w:rPr>
        <w:t xml:space="preserve"> ________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consapevole che non sono ammesse offerte economiche pari o superiori alle basi d’asta indicate, sia per il lotto nel suo complesso sia per i singoli enti, a pena di esclusione delle offerte stesse,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FORMULA LA SEGUENTE OFFERTA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396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a base di ga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fferto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</w:r>
          </w:p>
          <w:p>
            <w:pPr>
              <w:pStyle w:val="Normal"/>
              <w:ind w:right="-250" w:hanging="0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  <w:t>PER IL LOTTO 1</w:t>
            </w:r>
          </w:p>
          <w:p>
            <w:pPr>
              <w:pStyle w:val="Normal"/>
              <w:ind w:right="-250" w:hanging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  <w:t>COMPLESSIVAMENTE</w:t>
            </w:r>
          </w:p>
          <w:p>
            <w:pPr>
              <w:pStyle w:val="Normal"/>
              <w:ind w:right="-250" w:hanging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  <w:szCs w:val="2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  <w:t>75.250,00</w:t>
            </w:r>
          </w:p>
          <w:p>
            <w:pPr>
              <w:pStyle w:val="Normal"/>
              <w:ind w:left="34" w:hanging="0"/>
              <w:rPr>
                <w:rFonts w:ascii="Arial Narrow" w:hAnsi="Arial Narrow" w:eastAsia="Calibri" w:cs="Arial Narrow"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  <w:t>euro settantacinquemiladuecentocinquan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-221" w:hanging="0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</w:r>
          </w:p>
          <w:p>
            <w:pPr>
              <w:pStyle w:val="Normal"/>
              <w:ind w:left="141" w:right="-221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b/>
                <w:b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>(in lettere)  . ……………………………….…………………………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b/>
                <w:b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>……………………………………………………………………………………</w:t>
            </w:r>
          </w:p>
          <w:p>
            <w:pPr>
              <w:pStyle w:val="Normal"/>
              <w:ind w:left="141" w:right="34" w:hanging="0"/>
              <w:rPr>
                <w:rFonts w:ascii="Arial Narrow" w:hAnsi="Arial Narrow" w:eastAsia="Calibri" w:cs="Arial Narrow"/>
                <w:b/>
                <w:b/>
                <w:sz w:val="20"/>
                <w:szCs w:val="22"/>
                <w:vertAlign w:val="subscript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  <w:vertAlign w:val="subscript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pari alla somma dei seguenti premi offerti rispetto alle basi di gara indicate per i singoli Enti 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3365"/>
        <w:gridCol w:w="3969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>Ent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>a base di ga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emio annuo lordo offerto </w:t>
            </w:r>
          </w:p>
          <w:p>
            <w:pPr>
              <w:pStyle w:val="Normal"/>
              <w:ind w:left="-1" w:right="34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(</w:t>
            </w:r>
            <w:r>
              <w:rPr>
                <w:rFonts w:eastAsia="Calibri" w:cs="Arial" w:ascii="Arial Narrow" w:hAnsi="Arial Narrow"/>
                <w:iCs/>
                <w:sz w:val="20"/>
              </w:rPr>
              <w:t xml:space="preserve">per la totalità dei veicoli da assicurarsi </w:t>
            </w:r>
          </w:p>
          <w:p>
            <w:pPr>
              <w:pStyle w:val="Normal"/>
              <w:ind w:left="-1" w:right="34" w:hanging="0"/>
              <w:jc w:val="center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eastAsia="Calibri" w:cs="Arial" w:ascii="Arial Narrow" w:hAnsi="Arial Narrow"/>
                <w:iCs/>
                <w:sz w:val="20"/>
              </w:rPr>
              <w:t>come da rispettivo elenco)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Unione Comuni Val d’Enz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23.2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ventitremiladuecen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lettere) ……………………………………….…………………………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0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Bibbiano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4.9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quattromilanovecen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lettere) ……………………………………….………………………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Campegin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4.95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</w:t>
            </w: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quattromilanovecentocinquan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lettere) …………………………………………………………………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Canoss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2.85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duemilaottocentocinquan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lettere) …………………………………………………………………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sz w:val="20"/>
                <w:vertAlign w:val="subscript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vertAlign w:val="subscript"/>
                <w:lang w:eastAsia="en-US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Cavriago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9.5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novemilacinquecen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lettere) ……………………….………………………………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sz w:val="20"/>
                <w:vertAlign w:val="subscript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vertAlign w:val="subscript"/>
                <w:lang w:eastAsia="en-US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Comune di Gattatico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5.200,00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ind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cinquemiladuecen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lettere) ……………………………………………………………………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Montecchio Emili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ind w:right="-250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4.500,00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ind w:right="-250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euro quattromilacinquecen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lettere) …………………………………………………………………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Sant’Ilario d’Enz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6.7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seimilasettecen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lettere) ……………………………………….………………………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San Polo d’Enz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10.2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diecimiladuecen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lettere) ………………………………….………………………………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SP Carlo Sartori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3.25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tremiladuecentocinquan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lettere) …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risultanti dalla sommatoria dei singoli premi annui lordi indicati per ciascun Ente appaltante nel rispettivo </w:t>
      </w:r>
      <w:r>
        <w:rPr>
          <w:rFonts w:cs="Arial"/>
          <w:b/>
          <w:bCs/>
          <w:sz w:val="20"/>
          <w:u w:val="single"/>
        </w:rPr>
        <w:t>Elenco veicoli che forma parte integrante del presente Modulo Offerta Economica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/>
          <w:b/>
          <w:sz w:val="20"/>
        </w:rPr>
        <w:t>Avvertenza</w:t>
      </w:r>
      <w:r>
        <w:rPr>
          <w:rFonts w:cs="Arial"/>
          <w:sz w:val="20"/>
        </w:rPr>
        <w:t>: nello schema di seguito riportato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0"/>
          <w:u w:val="single"/>
        </w:rPr>
        <w:t>l’offerente è tenuto ad indicare i tassi di premio per mille</w:t>
      </w:r>
      <w:r>
        <w:rPr>
          <w:rFonts w:cs="Arial"/>
          <w:sz w:val="20"/>
        </w:rPr>
        <w:t xml:space="preserve"> delle garanzie CVT (I/F/K/ESP/EATM) previste dal capitolato speciale, al fine di consentire agli Enti appaltanti di valutare l’opportunità di estendere l’assicurazione alle anzidette garanzie per nuovi veicoli e/o per veicoli per i quali tali garanzie non siano state rese operanti.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3"/>
        <w:gridCol w:w="1080"/>
        <w:gridCol w:w="992"/>
        <w:gridCol w:w="950"/>
        <w:gridCol w:w="980"/>
        <w:gridCol w:w="1023"/>
      </w:tblGrid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ipo veicolo/mezz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SP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ATM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</w:t>
            </w:r>
          </w:p>
        </w:tc>
      </w:tr>
      <w:tr>
        <w:trPr>
          <w:trHeight w:val="34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6" w:hanging="284"/>
              <w:jc w:val="both"/>
              <w:textAlignment w:val="auto"/>
              <w:rPr/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Autovetture / Autoveicoli trasporto specifico di pers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34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Autocar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34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 xml:space="preserve">Autoveicoli a uso special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34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/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Motocarri e quadricic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34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Ciclomotori e motocic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34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Macchine operatrici e agrico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</w:tbl>
    <w:p>
      <w:pPr>
        <w:pStyle w:val="Normal"/>
        <w:widowControl w:val="false"/>
        <w:spacing w:before="0" w:after="6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  <w:bookmarkStart w:id="3" w:name="_Hlk52529577"/>
      <w:bookmarkStart w:id="4" w:name="_Hlk52529577"/>
      <w:bookmarkEnd w:id="4"/>
    </w:p>
    <w:p>
      <w:pPr>
        <w:pStyle w:val="Normal"/>
        <w:widowControl w:val="false"/>
        <w:spacing w:before="0" w:after="60"/>
        <w:jc w:val="center"/>
        <w:rPr/>
      </w:pPr>
      <w:r>
        <w:rPr>
          <w:rFonts w:cs="Arial"/>
          <w:b/>
          <w:sz w:val="20"/>
          <w:u w:val="single"/>
        </w:rPr>
        <w:t>E DICHIARA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4" w:hanging="284"/>
        <w:jc w:val="both"/>
        <w:textAlignment w:val="auto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che, ai sensi dell’art. 95, comma 10 del d.lgs. 50/2016 i </w:t>
      </w:r>
      <w:r>
        <w:rPr>
          <w:rFonts w:cs="Arial"/>
          <w:b/>
          <w:sz w:val="20"/>
          <w:lang w:eastAsia="en-US"/>
        </w:rPr>
        <w:t>costi della sicurezza</w:t>
      </w:r>
      <w:r>
        <w:rPr>
          <w:rFonts w:cs="Arial"/>
          <w:sz w:val="20"/>
          <w:lang w:eastAsia="en-US"/>
        </w:rPr>
        <w:t xml:space="preserve"> aziendale per garantire le prestazioni contrattuali ammontano ad </w:t>
      </w:r>
      <w:r>
        <w:rPr>
          <w:rFonts w:cs="Arial"/>
          <w:b/>
          <w:sz w:val="20"/>
          <w:lang w:eastAsia="en-US"/>
        </w:rPr>
        <w:t>euro</w:t>
      </w:r>
      <w:r>
        <w:rPr>
          <w:rFonts w:cs="Arial"/>
          <w:sz w:val="20"/>
          <w:lang w:eastAsia="en-US"/>
        </w:rPr>
        <w:t xml:space="preserve"> ………………………;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i avere preso atto che in caso di discordanza </w:t>
      </w:r>
      <w:r>
        <w:rPr>
          <w:rFonts w:eastAsia="Times New Roman" w:cs="Arial" w:ascii="Arial" w:hAnsi="Arial"/>
          <w:bCs/>
          <w:sz w:val="20"/>
          <w:szCs w:val="20"/>
        </w:rPr>
        <w:t>tra i valori economici indicati in cifre e quelli indicati in lettere, si intenderanno validi i valori economici più favorevoli per la Stazione Appaltante;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l’offerta viene presentata </w:t>
      </w:r>
      <w:r>
        <w:rPr>
          <w:rFonts w:cs="Arial" w:ascii="Arial" w:hAnsi="Arial"/>
          <w:i/>
          <w:iCs/>
          <w:sz w:val="20"/>
          <w:szCs w:val="20"/>
        </w:rPr>
        <w:t>(barrare l’opzione che interessa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rPr>
          <w:rFonts w:cs="Arial"/>
          <w:sz w:val="20"/>
        </w:rPr>
      </w:pPr>
      <w:bookmarkStart w:id="5" w:name="_Hlk52529577"/>
      <w:bookmarkEnd w:id="5"/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5"/>
        </w:numPr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5"/>
        </w:numPr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/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543"/>
        <w:gridCol w:w="369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taria / Delegatar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30"/>
          <w:szCs w:val="30"/>
          <w:lang w:eastAsia="en-US"/>
        </w:rPr>
      </w:pPr>
      <w:r>
        <w:rPr>
          <w:rFonts w:cs="Arial"/>
          <w:b/>
          <w:bCs/>
          <w:sz w:val="30"/>
          <w:szCs w:val="30"/>
          <w:lang w:eastAsia="en-US"/>
        </w:rPr>
      </w:r>
    </w:p>
    <w:p>
      <w:pPr>
        <w:pStyle w:val="Normal"/>
        <w:rPr/>
      </w:pPr>
      <w:r>
        <w:rPr>
          <w:rFonts w:cs="Arial"/>
          <w:b/>
          <w:bCs/>
          <w:sz w:val="30"/>
          <w:szCs w:val="30"/>
          <w:lang w:eastAsia="en-US"/>
        </w:rPr>
        <w:t>□</w:t>
      </w:r>
      <w:r>
        <w:rPr>
          <w:rFonts w:eastAsia="Arial" w:cs="Arial"/>
          <w:b/>
          <w:bCs/>
          <w:sz w:val="20"/>
          <w:lang w:eastAsia="en-US"/>
        </w:rPr>
        <w:t xml:space="preserve"> </w:t>
      </w: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  <w:t xml:space="preserve">Luogo e data   _____________ </w:t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b/>
          <w:b/>
          <w:w w:val="99"/>
          <w:position w:val="-1"/>
          <w:sz w:val="20"/>
          <w:lang w:eastAsia="en-US"/>
        </w:rPr>
      </w:pPr>
      <w:r>
        <w:rPr>
          <w:rFonts w:cs="Arial"/>
          <w:b/>
          <w:w w:val="99"/>
          <w:position w:val="-1"/>
          <w:sz w:val="20"/>
          <w:lang w:eastAsia="en-US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spacing w:lineRule="exact" w:line="240" w:before="12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ind w:left="110" w:right="48" w:hanging="0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10" w:right="48" w:hanging="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</w:t>
      </w:r>
      <w:r>
        <w:rPr>
          <w:rFonts w:cs="Arial"/>
          <w:b/>
          <w:bCs/>
          <w:spacing w:val="4"/>
          <w:sz w:val="20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spacing w:val="1"/>
          <w:sz w:val="20"/>
        </w:rPr>
        <w:t>i</w:t>
      </w:r>
      <w:r>
        <w:rPr>
          <w:rFonts w:cs="Arial"/>
          <w:b/>
          <w:bCs/>
          <w:sz w:val="20"/>
        </w:rPr>
        <w:t>l</w:t>
      </w:r>
      <w:r>
        <w:rPr>
          <w:rFonts w:cs="Arial"/>
          <w:b/>
          <w:bCs/>
          <w:spacing w:val="11"/>
          <w:sz w:val="20"/>
        </w:rPr>
        <w:t xml:space="preserve"> </w:t>
      </w:r>
      <w:r>
        <w:rPr>
          <w:rFonts w:cs="Arial"/>
          <w:b/>
          <w:bCs/>
          <w:sz w:val="20"/>
        </w:rPr>
        <w:t>p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sente</w:t>
      </w:r>
      <w:r>
        <w:rPr>
          <w:rFonts w:cs="Arial"/>
          <w:b/>
          <w:bCs/>
          <w:spacing w:val="7"/>
          <w:sz w:val="20"/>
        </w:rPr>
        <w:t xml:space="preserve"> </w:t>
      </w:r>
      <w:r>
        <w:rPr>
          <w:rFonts w:cs="Arial"/>
          <w:b/>
          <w:bCs/>
          <w:sz w:val="20"/>
        </w:rPr>
        <w:t>Modu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o</w:t>
      </w:r>
      <w:r>
        <w:rPr>
          <w:rFonts w:cs="Arial"/>
          <w:b/>
          <w:bCs/>
          <w:spacing w:val="11"/>
          <w:sz w:val="20"/>
        </w:rPr>
        <w:t xml:space="preserve"> </w:t>
      </w:r>
      <w:r>
        <w:rPr>
          <w:rFonts w:cs="Arial"/>
          <w:b/>
          <w:bCs/>
          <w:sz w:val="20"/>
        </w:rPr>
        <w:t>dovrà</w:t>
      </w:r>
      <w:r>
        <w:rPr>
          <w:rFonts w:cs="Arial"/>
          <w:b/>
          <w:bCs/>
          <w:spacing w:val="10"/>
          <w:sz w:val="20"/>
        </w:rPr>
        <w:t xml:space="preserve"> </w:t>
      </w:r>
      <w:r>
        <w:rPr>
          <w:rFonts w:cs="Arial"/>
          <w:b/>
          <w:bCs/>
          <w:sz w:val="20"/>
        </w:rPr>
        <w:t>esse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</w:t>
      </w:r>
      <w:r>
        <w:rPr>
          <w:rFonts w:cs="Arial"/>
          <w:b/>
          <w:bCs/>
          <w:spacing w:val="8"/>
          <w:sz w:val="20"/>
        </w:rPr>
        <w:t xml:space="preserve"> </w:t>
      </w:r>
      <w:r>
        <w:rPr>
          <w:rFonts w:cs="Arial"/>
          <w:b/>
          <w:bCs/>
          <w:sz w:val="20"/>
        </w:rPr>
        <w:t>sottoscr</w:t>
      </w:r>
      <w:r>
        <w:rPr>
          <w:rFonts w:cs="Arial"/>
          <w:b/>
          <w:bCs/>
          <w:spacing w:val="-1"/>
          <w:sz w:val="20"/>
        </w:rPr>
        <w:t>i</w:t>
      </w:r>
      <w:r>
        <w:rPr>
          <w:rFonts w:cs="Arial"/>
          <w:b/>
          <w:bCs/>
          <w:sz w:val="20"/>
        </w:rPr>
        <w:t>tto digitalmente,</w:t>
      </w:r>
      <w:r>
        <w:rPr>
          <w:rFonts w:cs="Arial"/>
          <w:b/>
          <w:bCs/>
          <w:spacing w:val="11"/>
          <w:sz w:val="20"/>
        </w:rPr>
        <w:t xml:space="preserve"> </w:t>
      </w:r>
      <w:r>
        <w:rPr>
          <w:rFonts w:cs="Arial"/>
          <w:b/>
          <w:bCs/>
          <w:spacing w:val="-1"/>
          <w:sz w:val="20"/>
        </w:rPr>
        <w:t>P</w:t>
      </w:r>
      <w:r>
        <w:rPr>
          <w:rFonts w:cs="Arial"/>
          <w:b/>
          <w:bCs/>
          <w:sz w:val="20"/>
        </w:rPr>
        <w:t>ENA L</w:t>
      </w:r>
      <w:r>
        <w:rPr>
          <w:rFonts w:cs="Arial"/>
          <w:b/>
          <w:bCs/>
          <w:spacing w:val="-1"/>
          <w:sz w:val="20"/>
        </w:rPr>
        <w:t>'</w:t>
      </w:r>
      <w:r>
        <w:rPr>
          <w:rFonts w:cs="Arial"/>
          <w:b/>
          <w:bCs/>
          <w:sz w:val="20"/>
        </w:rPr>
        <w:t>E</w:t>
      </w:r>
      <w:r>
        <w:rPr>
          <w:rFonts w:cs="Arial"/>
          <w:b/>
          <w:bCs/>
          <w:spacing w:val="-2"/>
          <w:sz w:val="20"/>
        </w:rPr>
        <w:t>S</w:t>
      </w:r>
      <w:r>
        <w:rPr>
          <w:rFonts w:cs="Arial"/>
          <w:b/>
          <w:bCs/>
          <w:sz w:val="20"/>
        </w:rPr>
        <w:t>CLU</w:t>
      </w:r>
      <w:r>
        <w:rPr>
          <w:rFonts w:cs="Arial"/>
          <w:b/>
          <w:bCs/>
          <w:spacing w:val="-1"/>
          <w:sz w:val="20"/>
        </w:rPr>
        <w:t>S</w:t>
      </w:r>
      <w:r>
        <w:rPr>
          <w:rFonts w:cs="Arial"/>
          <w:b/>
          <w:bCs/>
          <w:sz w:val="20"/>
        </w:rPr>
        <w:t>I</w:t>
      </w:r>
      <w:r>
        <w:rPr>
          <w:rFonts w:cs="Arial"/>
          <w:b/>
          <w:bCs/>
          <w:spacing w:val="-1"/>
          <w:sz w:val="20"/>
        </w:rPr>
        <w:t>O</w:t>
      </w:r>
      <w:r>
        <w:rPr>
          <w:rFonts w:cs="Arial"/>
          <w:b/>
          <w:bCs/>
          <w:sz w:val="20"/>
        </w:rPr>
        <w:t>NE,</w:t>
      </w:r>
      <w:r>
        <w:rPr>
          <w:rFonts w:cs="Arial"/>
          <w:b/>
          <w:bCs/>
          <w:spacing w:val="6"/>
          <w:sz w:val="20"/>
        </w:rPr>
        <w:t xml:space="preserve"> </w:t>
      </w:r>
      <w:r>
        <w:rPr>
          <w:rFonts w:cs="Arial"/>
          <w:b/>
          <w:bCs/>
          <w:sz w:val="20"/>
        </w:rPr>
        <w:t>dai rapp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sent</w:t>
      </w:r>
      <w:r>
        <w:rPr>
          <w:rFonts w:cs="Arial"/>
          <w:b/>
          <w:bCs/>
          <w:spacing w:val="-2"/>
          <w:sz w:val="20"/>
        </w:rPr>
        <w:t>a</w:t>
      </w:r>
      <w:r>
        <w:rPr>
          <w:rFonts w:cs="Arial"/>
          <w:b/>
          <w:bCs/>
          <w:sz w:val="20"/>
        </w:rPr>
        <w:t>nti</w:t>
      </w:r>
      <w:r>
        <w:rPr>
          <w:rFonts w:cs="Arial"/>
          <w:b/>
          <w:bCs/>
          <w:spacing w:val="-5"/>
          <w:sz w:val="20"/>
        </w:rPr>
        <w:t xml:space="preserve"> 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ega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i</w:t>
      </w:r>
      <w:r>
        <w:rPr>
          <w:rFonts w:cs="Arial"/>
          <w:b/>
          <w:bCs/>
          <w:spacing w:val="-4"/>
          <w:sz w:val="20"/>
        </w:rPr>
        <w:t xml:space="preserve"> - o da loro procuratori - </w:t>
      </w:r>
      <w:r>
        <w:rPr>
          <w:rFonts w:cs="Arial"/>
          <w:b/>
          <w:bCs/>
          <w:sz w:val="20"/>
        </w:rPr>
        <w:t>di</w:t>
      </w:r>
      <w:r>
        <w:rPr>
          <w:rFonts w:cs="Arial"/>
          <w:b/>
          <w:bCs/>
          <w:spacing w:val="-2"/>
          <w:sz w:val="20"/>
        </w:rPr>
        <w:t xml:space="preserve"> </w:t>
      </w:r>
      <w:r>
        <w:rPr>
          <w:rFonts w:cs="Arial"/>
          <w:b/>
          <w:bCs/>
          <w:sz w:val="20"/>
        </w:rPr>
        <w:t>tutte</w:t>
      </w:r>
      <w:r>
        <w:rPr>
          <w:rFonts w:cs="Arial"/>
          <w:b/>
          <w:bCs/>
          <w:spacing w:val="-3"/>
          <w:sz w:val="20"/>
        </w:rPr>
        <w:t xml:space="preserve"> 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e</w:t>
      </w:r>
      <w:r>
        <w:rPr>
          <w:rFonts w:cs="Arial"/>
          <w:b/>
          <w:bCs/>
          <w:spacing w:val="-1"/>
          <w:sz w:val="20"/>
        </w:rPr>
        <w:t xml:space="preserve"> </w:t>
      </w:r>
      <w:r>
        <w:rPr>
          <w:rFonts w:cs="Arial"/>
          <w:b/>
          <w:bCs/>
          <w:spacing w:val="-3"/>
          <w:sz w:val="20"/>
        </w:rPr>
        <w:t>i</w:t>
      </w:r>
      <w:r>
        <w:rPr>
          <w:rFonts w:cs="Arial"/>
          <w:b/>
          <w:bCs/>
          <w:spacing w:val="2"/>
          <w:sz w:val="20"/>
        </w:rPr>
        <w:t>m</w:t>
      </w:r>
      <w:r>
        <w:rPr>
          <w:rFonts w:cs="Arial"/>
          <w:b/>
          <w:bCs/>
          <w:sz w:val="20"/>
        </w:rPr>
        <w:t>p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se</w:t>
      </w:r>
      <w:r>
        <w:rPr>
          <w:rFonts w:cs="Arial"/>
          <w:b/>
          <w:bCs/>
          <w:spacing w:val="-4"/>
          <w:sz w:val="20"/>
        </w:rPr>
        <w:t xml:space="preserve"> </w:t>
      </w:r>
      <w:r>
        <w:rPr>
          <w:rFonts w:cs="Arial"/>
          <w:b/>
          <w:bCs/>
          <w:sz w:val="20"/>
        </w:rPr>
        <w:t>partec</w:t>
      </w:r>
      <w:r>
        <w:rPr>
          <w:rFonts w:cs="Arial"/>
          <w:b/>
          <w:bCs/>
          <w:spacing w:val="-1"/>
          <w:sz w:val="20"/>
        </w:rPr>
        <w:t>i</w:t>
      </w:r>
      <w:r>
        <w:rPr>
          <w:rFonts w:cs="Arial"/>
          <w:b/>
          <w:bCs/>
          <w:sz w:val="20"/>
        </w:rPr>
        <w:t>panti in forma associata.</w:t>
      </w:r>
      <w:bookmarkStart w:id="6" w:name="_Hlk52991024"/>
    </w:p>
    <w:p>
      <w:pPr>
        <w:pStyle w:val="Normal"/>
        <w:widowControl w:val="false"/>
        <w:spacing w:lineRule="exact" w:line="280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  <w:bookmarkEnd w:id="6"/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7"/>
      </w:tblGrid>
      <w:tr>
        <w:trPr>
          <w:trHeight w:val="300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  <w:bookmarkStart w:id="7" w:name="RANGE!A1%3AK169"/>
            <w:bookmarkStart w:id="8" w:name="RANGE!A1%3AK169"/>
            <w:bookmarkEnd w:id="8"/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Elenco veicoli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  <w:tbl>
            <w:tblPr>
              <w:tblW w:w="1382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20"/>
              <w:gridCol w:w="3226"/>
              <w:gridCol w:w="2140"/>
              <w:gridCol w:w="1262"/>
              <w:gridCol w:w="1255"/>
              <w:gridCol w:w="500"/>
              <w:gridCol w:w="500"/>
              <w:gridCol w:w="500"/>
              <w:gridCol w:w="469"/>
              <w:gridCol w:w="605"/>
              <w:gridCol w:w="872"/>
              <w:gridCol w:w="12"/>
              <w:gridCol w:w="1648"/>
              <w:gridCol w:w="12"/>
            </w:tblGrid>
            <w:tr>
              <w:trPr>
                <w:trHeight w:val="300" w:hRule="atLeast"/>
              </w:trPr>
              <w:tc>
                <w:tcPr>
                  <w:tcW w:w="1216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bookmarkStart w:id="9" w:name="RANGE!A1%3AK21"/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 xml:space="preserve">UNIONE VAL D'ENZA </w:t>
                  </w:r>
                  <w:bookmarkEnd w:id="9"/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N.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Classe/Us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Marca/Modell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Targa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Valore assicurato (€)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I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F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K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ESP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EATM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GACC/TL</w:t>
                  </w:r>
                </w:p>
              </w:tc>
              <w:tc>
                <w:tcPr>
                  <w:tcW w:w="16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PREMIO ANNUO (€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olizia Locale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Daihatsu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YA 235 AB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6.100,00 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2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Mazda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DS 596 DY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5.100,00 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3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olizia Locale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iat Punt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YA 058 AD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4.000,00 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4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olizia Locale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Mazda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YA 117 AD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3.800,00 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5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olizia Locale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Mazda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YA 118 AD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3.800,00 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6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olizia Locale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Mazda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YA 116 AD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3.800,00 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7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Mazda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DE 937 AW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3.500,00 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8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Motociclo uso Polizia Locale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Honda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YA 011 30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4.000,00 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9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utovettura uso Polizia Locale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Opel vivar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YA 085 AK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33.000,00 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0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utovettura uso Polizia Locale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Mazda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YA 319 AB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3.100,00 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1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Fiat Marea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BC 012 BM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2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utovettura uso Polizia Locale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Daihatsu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YA 234 AB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6.100,00 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3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Motociclo uso Polizia Locale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Honda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YA 011 31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4.000,00 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4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olizia Locale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Mazda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YA 318 AB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4.000,00 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5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olizia Locale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iat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YA 874 AJ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12.600,00 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6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olizia Locale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iat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YA 875 AJ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12.600,00 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7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olizia Locale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iat Sedici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YA 043 AB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3.100,00 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8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olizia Locale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iat Panda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YA 608 AN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15.000,00 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9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olizia Locale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Opel Vivar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YA 595 AN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38.000,00 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20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olizia Locale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lfa Romeo Giulietta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YA 746 AF</w:t>
                  </w:r>
                </w:p>
              </w:tc>
              <w:tc>
                <w:tcPr>
                  <w:tcW w:w="125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15.200,00 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21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olizia Locale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lfa Romeo Giulietta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YA 747 AF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15.200,00 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22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olizia Locale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Mazda CX-3 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YA 750 AF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23.800,00 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2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</w:r>
                </w:p>
              </w:tc>
              <w:tc>
                <w:tcPr>
                  <w:tcW w:w="3226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55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69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605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7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6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2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26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55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69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605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7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6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16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 xml:space="preserve">COMUNE DI BIBBIANO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N.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Classe/Us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Marca/Modell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Targa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Valore assicurato (€)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I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F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K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ESP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EATM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GACC/TL</w:t>
                  </w:r>
                </w:p>
              </w:tc>
              <w:tc>
                <w:tcPr>
                  <w:tcW w:w="16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PREMIO ANNUO (€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Motocarro uso propri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pe Piaggi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A 05697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2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Macchina operatrice semov. 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Gianni Ferrari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E M 092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3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Fiat Punto 60 5P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BC 555 XC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4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utocarro uso propri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Nissan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BD 268 YS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5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utocarro uso propri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Fiat Fiorin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BM 825 YY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6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Skoda Fabia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BR 163 GR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7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Fiat Doblò 1.9 D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BR 782 WF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8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Macchina agricola 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Fiat 880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RE 27546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9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Macchina operatrice semov. 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Thomsen Epoke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RE A0043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0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Fiat Panda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EH 614 BE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1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Macchina operatrice semov. 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Terna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E C 741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2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iat Ducat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ET 639 CS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3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Mazda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CV 319 WZ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14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Autocarro uso proprio 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Ford Transit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GB 546 KM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2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</w:r>
                </w:p>
              </w:tc>
              <w:tc>
                <w:tcPr>
                  <w:tcW w:w="3226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55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69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605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7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6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2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26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55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69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605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7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6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16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 xml:space="preserve">COMUNE DI CAMPEGINE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N.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Classe/Us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Marca/Modell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Targa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Valore assicurato (€)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I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F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K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ESP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EATM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GACC/TL</w:t>
                  </w:r>
                </w:p>
              </w:tc>
              <w:tc>
                <w:tcPr>
                  <w:tcW w:w="16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PREMIO ANNUO (€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carro conto propri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iat Fiorin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B 246 ZT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2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Macchina operatrice semovente </w:t>
                  </w:r>
                </w:p>
              </w:tc>
              <w:tc>
                <w:tcPr>
                  <w:tcW w:w="21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Gianni Ferrari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E Z 736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3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Motocarro conto propri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Piaggi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BP 30082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4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iat Pali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BV 277 LE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5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carro conto propri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Nissan V.I.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CF 406 AK 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6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iat Punt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CN 124 ZW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7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Skoda Fabia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DG 060 AN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1.300,00 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8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iat Panda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DL 966 WT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9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iat Brav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DR 089 AD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0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iat Doblò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DR 960 RD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3.500,00 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1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Motocarro conto propri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Piaggi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RE 099594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2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udi S3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CB 359 EM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1.800,00 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2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</w:r>
                </w:p>
              </w:tc>
              <w:tc>
                <w:tcPr>
                  <w:tcW w:w="3226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55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69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605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7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6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2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26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55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69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605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7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6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16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COMUNE DI CANOSSA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N.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Classe/Us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Marca/Modell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Targa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Valore assicurato (€)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I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F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K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ESP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EATM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GACC/TL</w:t>
                  </w:r>
                </w:p>
              </w:tc>
              <w:tc>
                <w:tcPr>
                  <w:tcW w:w="16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PREMIO ANNUO (€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carro uso propri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Piaggio Porter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EH 860 FH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2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Fiat  Punto Nat  Power 1.2   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DH 582 BE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3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Macchina operatrice semov. 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Fiat Kobelco 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DE 678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4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Fiat Uno 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RE 701757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5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Macchina agricola 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A 4 RM 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RE 035297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6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carro uso propri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Fiat Iveco Daily  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CX  438 ET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7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Rimorchio Agricol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RE 009567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2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</w:r>
                </w:p>
              </w:tc>
              <w:tc>
                <w:tcPr>
                  <w:tcW w:w="3226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55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69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605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7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6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2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26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55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69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605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7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6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16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COMUNE DI CAVRIAGO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N.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Classe/Us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Marca/Modell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Targa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Valore assicurato (€)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I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F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K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ESP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EATM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GACC/TL</w:t>
                  </w:r>
                </w:p>
              </w:tc>
              <w:tc>
                <w:tcPr>
                  <w:tcW w:w="16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PREMIO ANNUO (€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2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Autocarro 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iat Ivec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RE 487415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3</w:t>
                  </w:r>
                </w:p>
              </w:tc>
              <w:tc>
                <w:tcPr>
                  <w:tcW w:w="3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Autocarro 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iat Ivec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VC 561404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5</w:t>
                  </w:r>
                </w:p>
              </w:tc>
              <w:tc>
                <w:tcPr>
                  <w:tcW w:w="322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Macchina operatrice semovente </w:t>
                  </w:r>
                </w:p>
              </w:tc>
              <w:tc>
                <w:tcPr>
                  <w:tcW w:w="21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Rullo stradale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PG A 764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6</w:t>
                  </w:r>
                </w:p>
              </w:tc>
              <w:tc>
                <w:tcPr>
                  <w:tcW w:w="322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Macchina agricola </w:t>
                  </w:r>
                </w:p>
              </w:tc>
              <w:tc>
                <w:tcPr>
                  <w:tcW w:w="21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RE 32856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7</w:t>
                  </w:r>
                </w:p>
              </w:tc>
              <w:tc>
                <w:tcPr>
                  <w:tcW w:w="322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Macchina agricola </w:t>
                  </w:r>
                </w:p>
              </w:tc>
              <w:tc>
                <w:tcPr>
                  <w:tcW w:w="21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RE 32857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9</w:t>
                  </w:r>
                </w:p>
              </w:tc>
              <w:tc>
                <w:tcPr>
                  <w:tcW w:w="3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Autovettura 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iat Doblò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CZ 865 CB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</w:rPr>
                    <w:t xml:space="preserve">         </w:t>
                  </w: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3.500,00 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0</w:t>
                  </w:r>
                </w:p>
              </w:tc>
              <w:tc>
                <w:tcPr>
                  <w:tcW w:w="3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Autocarro 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iat Ducat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CS 759 DL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1</w:t>
                  </w:r>
                </w:p>
              </w:tc>
              <w:tc>
                <w:tcPr>
                  <w:tcW w:w="3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Autovettura 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iat Panda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DE 072 AT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2</w:t>
                  </w:r>
                </w:p>
              </w:tc>
              <w:tc>
                <w:tcPr>
                  <w:tcW w:w="3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Autocarro 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iat Doblo’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DR 004 NM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3</w:t>
                  </w:r>
                </w:p>
              </w:tc>
              <w:tc>
                <w:tcPr>
                  <w:tcW w:w="3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Autovettura 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iat Doblò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DM 742 BL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4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Macchina agricola </w:t>
                  </w:r>
                </w:p>
              </w:tc>
              <w:tc>
                <w:tcPr>
                  <w:tcW w:w="21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Same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RE 026282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5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Autovettura 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iat Doblò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DY 344 YM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6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Autovettura 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iat Panda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DY 068 YN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7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Autovettura 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iat 500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DR 993 NL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8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Autovettura 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iat Punt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CG 779 LK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9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Macchina operatrice semovente </w:t>
                  </w:r>
                </w:p>
              </w:tc>
              <w:tc>
                <w:tcPr>
                  <w:tcW w:w="21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</w:rPr>
                    <w:t xml:space="preserve"> </w:t>
                  </w: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John Deere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E M 071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21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Autocarro 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iat Doblò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EH 489 DL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22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</w:rPr>
                    <w:t xml:space="preserve"> </w:t>
                  </w: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iat Panda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ET 768 GS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23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Autovettura 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iat Panda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EV 603 AL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24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Macchina operatrice semovente </w:t>
                  </w:r>
                </w:p>
              </w:tc>
              <w:tc>
                <w:tcPr>
                  <w:tcW w:w="21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John Deere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GM 279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25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carr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Renault 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M 889 ST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</w:rPr>
                    <w:t xml:space="preserve">       </w:t>
                  </w: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22.000,00 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2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</w:r>
                </w:p>
              </w:tc>
              <w:tc>
                <w:tcPr>
                  <w:tcW w:w="3226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55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69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605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7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6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2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26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55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69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605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7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6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16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 xml:space="preserve">COMUNE DI GATTATICO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N.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Classe/Us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Marca/Modell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Targa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Valore assicurato (€)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I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F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K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ESP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EATM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GACC/TL</w:t>
                  </w:r>
                </w:p>
              </w:tc>
              <w:tc>
                <w:tcPr>
                  <w:tcW w:w="16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PREMIO ANNUO (€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Fiat Panda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BE 078 PJ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2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lfa Romeo 147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CV 484 WY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1.600,00 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3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Fiat Punt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BR 309 GT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4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utocarro conto propri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Fiat Ivec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CB525ZT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5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Macchina agricola con rimorchi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Fiat tosaerba 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RE 031060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6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Macchina operatrice semovente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John Deere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B H838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7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Macchina operatrice semovente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BFB Gianni Ferrari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G M070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8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Fiat Doblò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EA123TW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9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Fiat Panda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DV020BY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0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utocarro conto propri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Fiat Strada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BF043VZ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1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utocarro conto propri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Piaggio Trmce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DX857ZZ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2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utocarro conto propri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Fiat Doblò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FW954PP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eastAsia="Arial Narrow" w:cs="Arial Narrow" w:ascii="Arial Narrow" w:hAnsi="Arial Narrow"/>
                      <w:sz w:val="20"/>
                    </w:rPr>
                    <w:t xml:space="preserve">    </w:t>
                  </w:r>
                  <w:r>
                    <w:rPr>
                      <w:rFonts w:cs="Calibri" w:ascii="Arial Narrow" w:hAnsi="Arial Narrow"/>
                      <w:sz w:val="20"/>
                    </w:rPr>
                    <w:t xml:space="preserve">13.000,00 € 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2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</w:r>
                </w:p>
              </w:tc>
              <w:tc>
                <w:tcPr>
                  <w:tcW w:w="3226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55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69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605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7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6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2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26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55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69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605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7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6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16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 xml:space="preserve">COMUNE DI MONTECCHIO EMILIA 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N.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Classe/Us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Marca/Modell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Targa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Valore assicurato (€)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I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F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K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ESP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EATM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GACC/TL</w:t>
                  </w:r>
                </w:p>
              </w:tc>
              <w:tc>
                <w:tcPr>
                  <w:tcW w:w="16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PREMIO ANNUO (€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both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carro conto propri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RENAULT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B 187 ZJ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2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both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carro conto propri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PIAGGI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N 540 PV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3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both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carro conto propri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PIAGGIO S85LP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BR 591 GV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4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both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IAT PANDA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BV 961 LF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5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both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IAT PANDA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CD 581 RP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6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both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DACIA LOGAN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CY 899 PX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7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both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IAT DOBLO’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DR 040 AJ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8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both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RENAULT KANGO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ES 278 PX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9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both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RENAULT CLI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CA 222 ZT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0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Macchina agricola 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FIAT 680DT/12 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RE 27029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1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Macchina agricola 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SAME 55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RE 037904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2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</w:r>
                </w:p>
              </w:tc>
              <w:tc>
                <w:tcPr>
                  <w:tcW w:w="3226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55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69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605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7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6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2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26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55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69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605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7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6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16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 xml:space="preserve">COMUNE DI SANT'ILARIO D'ENZA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N.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Classe/Us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Marca/Modell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Targa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Valore assicurato (€)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I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F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K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ESP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EATM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GACC/TL</w:t>
                  </w:r>
                </w:p>
              </w:tc>
              <w:tc>
                <w:tcPr>
                  <w:tcW w:w="16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PREMIO ANNUO (€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both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iat Doblò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DJ 962 SH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2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both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Renault Kango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CG 967 LJ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3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both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iat Panda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DA 327 CH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4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both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iat Stil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CS 349 DK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5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both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iat Punt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CK 912 LM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6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both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iat Panda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DA 326 CH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7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both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Autoveicolo specifico 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iat Ducat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RE 577913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8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both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carro conto propri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Renault Traffic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BE 319 PW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9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both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carro conto propri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Fiat Iveco 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RE 527201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0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Macchina operatrice semovente 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John Deere Horicon Works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RE AE835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11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Macchina operatrice semov. 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Benfra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RE AE206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12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both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Motocarro conto propri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pe Piaggi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C 00064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13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Macchina operatrice semovente 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Kubota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FC 039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14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both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carro conto propri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iat Ducat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CE 661 AW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15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both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carro conto propri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Renault Master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EA 986 RT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16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Macchina operatrice semovente 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Kubota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GX 129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2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</w:r>
                </w:p>
              </w:tc>
              <w:tc>
                <w:tcPr>
                  <w:tcW w:w="3226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55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69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605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7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6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2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26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55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69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605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7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6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16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 xml:space="preserve">COMUNE DI SAN POLO D'ENZA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N.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Classe/Us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Marca/Modell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Targa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Valore assicurato (€)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I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F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K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ESP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EATM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GACC/TL</w:t>
                  </w:r>
                </w:p>
              </w:tc>
              <w:tc>
                <w:tcPr>
                  <w:tcW w:w="16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PREMIO ANNUO (€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1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utocarro c/propri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Isuzu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DK 228 MT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2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both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Fiat Doblò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DK 128 MM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3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Macchina operatrice semovente 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Rasaerba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G W 910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4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Motocarro c/propri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Piaggio Ape 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RE 098934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5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utocarro c/propri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Condor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RE 554236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6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both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Macchina agricola c/lama spartineve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Fiat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RE 036058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7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utocarro c/propri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Fiat 160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RE 349399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8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both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Fiat Doblò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DK 129 MM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9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Motocarro c/propri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Piaggi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B 70804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0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both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Macchina agricola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SEP 416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E 261 T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1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utocarro c/propri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Fiat Strada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BV 589 LG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2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Macchina operatrice semovente 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Bobcat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T. 508215160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3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both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Fiat Marea SW ELX 1.6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BV 407 LH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4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Macchina operatrice semovente 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Terna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RE AA147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5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Autovettura 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Fiat Panda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CH 670 KD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6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Autovettura 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Fiat Punt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CH 671 KD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7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both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utovettura uso privat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Fiat 600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BW 048 RW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8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Autovettura 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Fiat Punt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DT 836 KH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9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 xml:space="preserve">Autovettura 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Fiat Multipla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DF 802 JK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</w:r>
                </w:p>
              </w:tc>
              <w:tc>
                <w:tcPr>
                  <w:tcW w:w="3226" w:type="dxa"/>
                  <w:tcBorders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2" w:type="dxa"/>
                  <w:tcBorders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55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69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605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7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6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26" w:type="dxa"/>
                  <w:tcBorders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2" w:type="dxa"/>
                  <w:tcBorders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55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69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605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7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6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16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 xml:space="preserve">ASP CARLO SARTORI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N.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Classe/Us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Marca/Modell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Targa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Valore assicurato (€)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I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F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K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ESP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EATM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GACC/TL</w:t>
                  </w:r>
                </w:p>
              </w:tc>
              <w:tc>
                <w:tcPr>
                  <w:tcW w:w="16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b/>
                      <w:bCs/>
                      <w:color w:val="000000"/>
                      <w:sz w:val="20"/>
                    </w:rPr>
                    <w:t>PREMIO ANNUO (€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1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both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ropri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Peugeot Partner Tepee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EG 938 SK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5.000,00 €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2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Autocarro c/propri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iat Fiorino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BF 715 VX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3</w:t>
                  </w:r>
                </w:p>
              </w:tc>
              <w:tc>
                <w:tcPr>
                  <w:tcW w:w="3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both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Autovettura uso proprio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Dacia Dokker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FR 796 VL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</w:rPr>
                    <w:t xml:space="preserve">    </w:t>
                  </w: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 xml:space="preserve">10.000,00 € 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 Narrow" w:hAnsi="Arial Narrow" w:cs="Calibri"/>
                      <w:color w:val="000000"/>
                      <w:sz w:val="20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20"/>
                    </w:rPr>
                    <w:t>X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 Narrow" w:hAnsi="Arial Narrow" w:cs="Calibri"/>
                      <w:sz w:val="20"/>
                    </w:rPr>
                  </w:pPr>
                  <w:r>
                    <w:rPr>
                      <w:rFonts w:cs="Calibri" w:ascii="Arial Narrow" w:hAnsi="Arial Narrow"/>
                      <w:sz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  <w:bookmarkStart w:id="10" w:name="RANGE!A1%3AK169"/>
            <w:bookmarkStart w:id="11" w:name="RANGE!A1%3AK169"/>
            <w:bookmarkEnd w:id="11"/>
          </w:p>
        </w:tc>
      </w:tr>
    </w:tbl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12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12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Calibri" w:hAnsi="Calibri"/>
        <w:b/>
      </w:rPr>
      <w:t xml:space="preserve">Allegato OE1 - </w:t>
    </w:r>
    <w:r>
      <w:rPr>
        <w:rFonts w:cs="Arial" w:ascii="Calibri" w:hAnsi="Calibri"/>
        <w:b/>
        <w:bCs/>
      </w:rPr>
      <w:t>MODULO OFFERTA ECONOMICA Lotto 1</w:t>
    </w:r>
  </w:p>
  <w:p>
    <w:pPr>
      <w:pStyle w:val="Header"/>
      <w:rPr>
        <w:rFonts w:ascii="Calibri" w:hAnsi="Calibri" w:cs="Arial"/>
        <w:b/>
        <w:b/>
        <w:bCs/>
        <w:lang w:val="it-IT"/>
      </w:rPr>
    </w:pPr>
    <w:r>
      <w:rPr>
        <w:rFonts w:cs="Arial" w:ascii="Calibri" w:hAnsi="Calibri"/>
        <w:b/>
        <w:bCs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Calibri" w:hAnsi="Calibri"/>
        <w:b/>
      </w:rPr>
      <w:t xml:space="preserve">Allegato OE1 - </w:t>
    </w:r>
    <w:r>
      <w:rPr>
        <w:rFonts w:cs="Arial" w:ascii="Calibri" w:hAnsi="Calibri"/>
        <w:b/>
        <w:bCs/>
      </w:rPr>
      <w:t>MODULO OFFERTA ECONOMICA Lotto 1</w:t>
    </w:r>
  </w:p>
  <w:p>
    <w:pPr>
      <w:pStyle w:val="Header"/>
      <w:rPr>
        <w:rFonts w:ascii="Calibri" w:hAnsi="Calibri" w:cs="Arial"/>
        <w:b/>
        <w:b/>
        <w:bCs/>
        <w:lang w:val="it-IT"/>
      </w:rPr>
    </w:pPr>
    <w:r>
      <w:rPr>
        <w:rFonts w:cs="Arial" w:ascii="Calibri" w:hAnsi="Calibri"/>
        <w:b/>
        <w:bCs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2:39:00Z</dcterms:created>
  <dc:creator>baccin</dc:creator>
  <dc:description/>
  <cp:keywords/>
  <dc:language>en-US</dc:language>
  <cp:lastModifiedBy>Luca Viani</cp:lastModifiedBy>
  <cp:lastPrinted>2020-10-07T20:05:00Z</cp:lastPrinted>
  <dcterms:modified xsi:type="dcterms:W3CDTF">2020-10-21T08:23:00Z</dcterms:modified>
  <cp:revision>3</cp:revision>
  <dc:subject/>
  <dc:title>ALLEGATO sub “B”</dc:title>
</cp:coreProperties>
</file>